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jc w:val="center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</w:t>
      </w:r>
      <w:r>
        <w:rPr/>
        <w:t xml:space="preserve"> </w:t>
      </w:r>
      <w:r>
        <w:rPr/>
        <w:t>ПРОЄКТ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firstLine="283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    »  березня 2021 року</w:t>
      </w:r>
      <w:r>
        <w:rPr>
          <w:b/>
          <w:bCs/>
        </w:rPr>
        <w:t xml:space="preserve">                                                                                        № ______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Cs w:val="24"/>
        </w:rPr>
        <w:t xml:space="preserve">Про надання грошової допомог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>Розглянувши заяву Ренцевича Є.В. від 22.02.2021 вх. № БП-523, враховуючи рішення комісії з питань техногенно-екологічної безпеки та надзвичайних ситуацій від 01.03.2021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токол № 4, керуючись Кодексом цивільного захисту України, постановою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иділити кошти в сумі 7 000,00 грн (сім тисяч грн 00 коп.) для надання грошової допомоги Ренцевичу Євгену Володимировичу, постраждалому </w:t>
      </w:r>
      <w:r>
        <w:rPr>
          <w:sz w:val="26"/>
          <w:szCs w:val="26"/>
        </w:rPr>
        <w:t>від пожежі, яка сталася в сел. Бабинці, вул. Івана Франка, 1-г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1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 w:val="26"/>
          <w:szCs w:val="26"/>
        </w:rPr>
      </w:pPr>
      <w:r>
        <w:rPr>
          <w:bCs/>
          <w:sz w:val="26"/>
          <w:szCs w:val="26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міського голови</w:t>
        <w:tab/>
        <w:t>С.А. Шепеть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еруючий справами</w:t>
        <w:tab/>
        <w:t>Д.О. Гапченко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Начальник  юридичного відділу                          </w:t>
        <w:tab/>
        <w:t>М.С. Бєляков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Style15"/>
        <w:tabs>
          <w:tab w:val="clear" w:pos="709"/>
          <w:tab w:val="left" w:pos="680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відділу - головний бухгалтер </w:t>
        <w:tab/>
      </w:r>
      <w:r>
        <w:rPr>
          <w:b/>
          <w:sz w:val="26"/>
          <w:szCs w:val="26"/>
        </w:rPr>
        <w:t>С.В. Якубен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.о. завідувача сектору муніципальної безпеки                        </w:t>
      </w:r>
      <w:r>
        <w:rPr>
          <w:b/>
          <w:sz w:val="26"/>
          <w:szCs w:val="26"/>
        </w:rPr>
        <w:t>С.О. Грицаєнко</w:t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74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« 16 »  лютого 2021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нцевичу Євгену Володимировичу, постраждалому внаслідок пожеж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р ахо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цевич Євген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вул. І.Франка, 1-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6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5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635,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 w:val="26"/>
          <w:szCs w:val="26"/>
        </w:rPr>
        <w:t xml:space="preserve">Начальник відділу - головний бухгалтер </w:t>
        <w:tab/>
        <w:t xml:space="preserve">                                С.В. Якуб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Грицаєнко С.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5:00Z</dcterms:created>
  <dc:creator>BMR</dc:creator>
  <dc:description/>
  <dc:language>en-US</dc:language>
  <cp:lastModifiedBy>User</cp:lastModifiedBy>
  <cp:lastPrinted>2021-02-16T08:07:00Z</cp:lastPrinted>
  <dcterms:modified xsi:type="dcterms:W3CDTF">2021-03-04T08:48:00Z</dcterms:modified>
  <cp:revision>3</cp:revision>
  <dc:subject/>
  <dc:title/>
</cp:coreProperties>
</file>